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ёртая внеочередная сессия 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2"/>
        <w:gridCol w:w="3020"/>
      </w:tblGrid>
      <w:tr>
        <w:trPr/>
        <w:tc>
          <w:tcPr>
            <w:tcW w:w="2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20 января  2022 года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>
          <w:trHeight w:val="288" w:hRule="atLeast"/>
        </w:trPr>
        <w:tc>
          <w:tcPr>
            <w:tcW w:w="61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нформационном сообщении, о сроках и порядке предоставления предложений по кандидатуре для назначения в состав Избирательной  комиссии Билибинского района на  вакантное мест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 законом  Российской Федерации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Билибинский муниципальный район, 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обрить текст информационного сообщения о сроках и порядке представления предложений по кандидатуре для назначения в состав Избирательной комиссии муниципального образования Билибинский муниципальный район на вакантное место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«Информационном вестнике Билибинского района» и разместить на официальном сайте Билиби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</w:t>
        <w:tab/>
        <w:tab/>
        <w:tab/>
        <w:tab/>
        <w:tab/>
        <w:t xml:space="preserve">             Н.А. Левашк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</w:t>
        <w:tab/>
        <w:tab/>
        <w:tab/>
        <w:tab/>
        <w:tab/>
        <w:t xml:space="preserve">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муниципального образования Билибинский муниципальный район от 20 января   2022 г.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иёме предлож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кандидатуре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а  Избирательной комиссии с правом  решающего голоса в состав Избирательной комиссии муниципального образования Билибинский муниципальный район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 вакантное место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вязи с досрочным прекращением полномочий  члена Избирательной комиссии с правом решающего голоса, руководствуясь п.8 статьи 24, п.п.6, 11   статьи 29, п.п.7 и 7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татьи 25, п.7 статьи 26, п.5 статьи 27 Федерального закона Российской Федерации от 12 июня 2002 года № 67-ФЗ «Об основных гарантиях избирательных прав и права на участие в референдуме граждан Российской Федерации»,  Совет депутатов муниципального образования Билибинский муниципальный район объявляет приём предложений по кандидатуре для назначения нового члена избирательной комиссии с правом решающего голоса на вакантное мест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документов осуществляется с момента опубликования настоящего сообщения до 1  февраля 2022 года   по адресу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Билибино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. Курчатова, д. 6, каб. 1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равки по телефону 2-54-30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0 января  2022 года                               Совет депутатов муниципальног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бразования Билибинский муниципальный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ай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737" w:gutter="0" w:header="284" w:top="99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17:00Z</dcterms:created>
  <dc:creator>***</dc:creator>
  <dc:description/>
  <cp:keywords/>
  <dc:language>en-US</dc:language>
  <cp:lastModifiedBy>PC 312</cp:lastModifiedBy>
  <cp:lastPrinted>2022-01-21T07:35:00Z</cp:lastPrinted>
  <dcterms:modified xsi:type="dcterms:W3CDTF">2022-01-21T02:57:00Z</dcterms:modified>
  <cp:revision>48</cp:revision>
  <dc:subject/>
  <dc:title> </dc:title>
</cp:coreProperties>
</file>